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2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3      6      9      12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   x   8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84325</wp:posOffset>
                  </wp:positionH>
                  <wp:positionV relativeFrom="paragraph">
                    <wp:posOffset>259080</wp:posOffset>
                  </wp:positionV>
                  <wp:extent cx="699135" cy="633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12" t="4569" r="7299" b="8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to make the statement correc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0160</wp:posOffset>
                  </wp:positionV>
                  <wp:extent cx="403225" cy="434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281" t="3540" r="6680" b="2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31445</wp:posOffset>
                      </wp:positionV>
                      <wp:extent cx="289560" cy="2203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18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7.35pt;mso-wrap-distance-left:9.05pt;mso-wrap-distance-right:9.05pt;mso-wrap-distance-top:0pt;mso-wrap-distance-bottom:0pt;margin-top:10.35pt;mso-position-vertical-relative:text;margin-left:7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18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ss of dog                    Mass of hors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28"/>
              </w:rPr>
              <w:t>&lt;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20980</wp:posOffset>
                      </wp:positionV>
                      <wp:extent cx="311150" cy="276860"/>
                      <wp:effectExtent l="10160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75pt;margin-top:17.4pt;width:24.45pt;height:21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220980</wp:posOffset>
                      </wp:positionV>
                      <wp:extent cx="311150" cy="27686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8pt;margin-top:17.4pt;width:24.45pt;height:21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2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2        28        32       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, 2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5     10     15    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, 20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17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70485</wp:posOffset>
                      </wp:positionV>
                      <wp:extent cx="1270" cy="196850"/>
                      <wp:effectExtent l="62865" t="0" r="635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5.1pt;width:0.1pt;height:15.45pt;flip:y" type="_x0000_t32">
                      <v:stroke color="#00b0f0" weight="1908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4            3  = 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has a </w:t>
            </w:r>
            <w:r>
              <w:rPr>
                <w:rFonts w:cs="Calibri" w:ascii="Calibri" w:hAnsi="Calibri"/>
                <w:b/>
              </w:rPr>
              <w:t>vertical line of symmetr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4775</wp:posOffset>
                      </wp:positionV>
                      <wp:extent cx="546100" cy="345440"/>
                      <wp:effectExtent l="10160" t="8255" r="1079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345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.3pt;margin-top:8.25pt;width:42.95pt;height:2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7620" t="5080" r="698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7.55pt;margin-top:8.25pt;width:39.2pt;height:27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04775</wp:posOffset>
                      </wp:positionV>
                      <wp:extent cx="760730" cy="345440"/>
                      <wp:effectExtent l="5080" t="7620" r="2286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345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19.9pt;margin-top:8.25pt;width:59.85pt;height:27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89230</wp:posOffset>
                      </wp:positionV>
                      <wp:extent cx="356870" cy="34544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40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27.2pt;mso-wrap-distance-left:9.05pt;mso-wrap-distance-right:9.05pt;mso-wrap-distance-top:0pt;mso-wrap-distance-bottom:0pt;margin-top:14.9pt;mso-position-vertical-relative:text;margin-left: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40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eft triangl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26     62    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,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6,6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0  x  4             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twenty seven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x 5  =  5 x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the next shape in this patter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9535</wp:posOffset>
                      </wp:positionV>
                      <wp:extent cx="273685" cy="2736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7.05pt;width:21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89535</wp:posOffset>
                      </wp:positionV>
                      <wp:extent cx="273685" cy="27368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pt;margin-top:7.05pt;width:21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11455</wp:posOffset>
                      </wp:positionV>
                      <wp:extent cx="403860" cy="403860"/>
                      <wp:effectExtent l="9525" t="9525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45pt;margin-top:16.65pt;width:31.75pt;height:31.7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12 people on a bus.  13 more get on. 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Bread rolls are sold in packs of 4. If I buy 3 packs, how many rolls do I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8  +  12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16  +             = 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10 apples are shared. How many people are there if each person gets 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A group of people were asked what their favourite colour was. Complete the tally chart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1228"/>
              <w:gridCol w:w="1228"/>
            </w:tblGrid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Colour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ally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red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85pt;width:0.1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color w:val="00B0F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00B0F0"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lu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75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7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7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8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182245" cy="84455"/>
                            <wp:effectExtent l="4445" t="8890" r="4445" b="889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6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4pt;width:14.3pt;height:6.55pt;flip:y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7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people were asked their favourite colour </w:t>
            </w:r>
            <w:r>
              <w:rPr>
                <w:rFonts w:cs="Calibri" w:ascii="Calibri" w:hAnsi="Calibri"/>
                <w:b/>
              </w:rPr>
              <w:t>in total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Chart finish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27   +   32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16637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16637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37.3pt;margin-top:7.1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56540</wp:posOffset>
                      </wp:positionV>
                      <wp:extent cx="297180" cy="16637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20.2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56540</wp:posOffset>
                      </wp:positionV>
                      <wp:extent cx="297180" cy="16637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3pt;margin-top:20.2pt;width:23.3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What fra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4445</wp:posOffset>
                      </wp:positionV>
                      <wp:extent cx="214630" cy="1270"/>
                      <wp:effectExtent l="635" t="9525" r="63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9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-0.35pt;width:16.8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219710</wp:posOffset>
                      </wp:positionV>
                      <wp:extent cx="339725" cy="34544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7.3pt;mso-position-vertical-relative:text;margin-left: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3 + 9 = 9 + 13            21 - 4 = 4 -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227330</wp:posOffset>
                  </wp:positionV>
                  <wp:extent cx="237490" cy="236855"/>
                  <wp:effectExtent l="0" t="0" r="0" b="0"/>
                  <wp:wrapNone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18945</wp:posOffset>
                  </wp:positionH>
                  <wp:positionV relativeFrom="paragraph">
                    <wp:posOffset>46355</wp:posOffset>
                  </wp:positionV>
                  <wp:extent cx="237490" cy="236855"/>
                  <wp:effectExtent l="0" t="0" r="0" b="0"/>
                  <wp:wrapNone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231775</wp:posOffset>
                  </wp:positionV>
                  <wp:extent cx="237490" cy="236855"/>
                  <wp:effectExtent l="0" t="0" r="0" b="0"/>
                  <wp:wrapNone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200660</wp:posOffset>
                      </wp:positionV>
                      <wp:extent cx="403860" cy="316230"/>
                      <wp:effectExtent l="9525" t="9525" r="1016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1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5.4pt;margin-top:15.8pt;width:31.75pt;height:24.8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Circle </w:t>
            </w:r>
            <w:r>
              <w:rPr>
                <w:rFonts w:cs="Calibri" w:ascii="Calibri" w:hAnsi="Calibri"/>
                <w:b/>
                <w:szCs w:val="20"/>
              </w:rPr>
              <w:t>one thi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strawberri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218440</wp:posOffset>
                      </wp:positionV>
                      <wp:extent cx="339725" cy="34544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7.2pt;mso-position-vertical-relative:text;margin-left:1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 part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79  -  36  =  4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43  +  36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5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5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5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6510</wp:posOffset>
                      </wp:positionV>
                      <wp:extent cx="289560" cy="220345"/>
                      <wp:effectExtent l="0" t="0" r="0" b="0"/>
                      <wp:wrapNone/>
                      <wp:docPr id="5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7.35pt;mso-wrap-distance-left:9.05pt;mso-wrap-distance-right:9.05pt;mso-wrap-distance-top:0pt;mso-wrap-distance-bottom:0pt;margin-top:1.3pt;mso-position-vertical-relative:text;margin-left:1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8:40:00Z</dcterms:modified>
  <cp:revision>17</cp:revision>
  <dc:subject/>
  <dc:title>Level 4 Test 1</dc:title>
</cp:coreProperties>
</file>